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а сайтов образовательных учрежде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еевского района и г.Алексее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513"/>
      </w:tblGrid>
      <w:tr>
        <w:trPr>
          <w:trHeight w:val="896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22%3AB69"/>
            <w:r>
              <w:rPr>
                <w:b/>
                <w:bCs/>
                <w:sz w:val="28"/>
                <w:szCs w:val="28"/>
              </w:rPr>
              <w:t>Наименование учреждения образования</w:t>
            </w:r>
            <w:bookmarkEnd w:id="0"/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официального сайта</w:t>
            </w:r>
          </w:p>
        </w:tc>
      </w:tr>
      <w:tr>
        <w:trPr>
          <w:trHeight w:val="828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общеобразовательные учреждения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Алексеевка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1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Алексеевка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sh2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Алексеевка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3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Алексеевка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4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Алексеевка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5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Алексеевка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6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Алексеевка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h7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y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ans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uh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вищен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levi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щат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r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ink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ovka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va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k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йл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y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еногез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ez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оудер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r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н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s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vet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тюник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t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р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н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ереднен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h.my1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енковская С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shschule.pochta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еватовская О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mishsc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туновская О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ltoo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овская О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bsc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зоровская О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z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ая О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koo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ская О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городская О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avg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инская О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pl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вская Н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k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кинская Н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ezschool.narod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ликовская Н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b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ская Н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la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ёвская Н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rob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ецкая Н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евская Н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ad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аковская НОШ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mak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ченская НОШ ДОУ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sh.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яя СОШ №1 г.Алексеевка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sosh1.alexrono.ru</w:t>
            </w:r>
          </w:p>
        </w:tc>
      </w:tr>
      <w:tr>
        <w:trPr>
          <w:trHeight w:val="375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ОиН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xrono.ru</w:t>
            </w:r>
          </w:p>
        </w:tc>
      </w:tr>
      <w:tr>
        <w:trPr>
          <w:trHeight w:val="375" w:hRule="atLeast"/>
        </w:trPr>
        <w:tc>
          <w:tcPr>
            <w:tcW w:w="5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МРИЦ</w:t>
            </w:r>
          </w:p>
        </w:tc>
        <w:tc>
          <w:tcPr>
            <w:tcW w:w="3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mric.alexrono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7415</wp:posOffset>
            </wp:positionH>
            <wp:positionV relativeFrom="paragraph">
              <wp:posOffset>164465</wp:posOffset>
            </wp:positionV>
            <wp:extent cx="1495425" cy="1381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                                           М. Коломы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01:00Z</dcterms:created>
  <dc:creator>lukyanova</dc:creator>
  <dc:description/>
  <cp:keywords/>
  <dc:language>en-US</dc:language>
  <cp:lastModifiedBy>DM</cp:lastModifiedBy>
  <dcterms:modified xsi:type="dcterms:W3CDTF">2008-08-04T07:01:00Z</dcterms:modified>
  <cp:revision>2</cp:revision>
  <dc:subject/>
  <dc:title>Приложение 1</dc:title>
</cp:coreProperties>
</file>